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7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hen I was a kid, my brother used to drink a lot. He’d come to visit at the holidays and get really drunk. I didn’t like that, so I poured his alcohol down the drain once. He saw that it was gone and he got really upset and blamed my aunt for doing it. I didn’t tell him that I was the one who had done it. I remember feeling really guilty that he was yelling at her because I didn’t tell the truth about who had done it. I felt very guilty about that but I didn’t say anything about it for a very long time. I didn’t tell the truth about it for many years. I felt guilty that I knew something about it, that I had done it, and my brother didn’t believe my aunt when she said she hadn’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20:26:00Z</dcterms:created>
  <dc:creator>Subject Account</dc:creator>
  <dc:description/>
  <cp:keywords/>
  <dc:language>en-US</dc:language>
  <cp:lastModifiedBy>Subject Account</cp:lastModifiedBy>
  <dcterms:modified xsi:type="dcterms:W3CDTF">2005-05-02T20:28:00Z</dcterms:modified>
  <cp:revision>1</cp:revision>
  <dc:subject/>
  <dc:title>Memory 5716</dc:title>
</cp:coreProperties>
</file>